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 90/417/2008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u Powiat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b/>
          <w:sz w:val="20"/>
        </w:rPr>
        <w:t>z dnia 7 stycznia 2008 r.</w:t>
      </w:r>
    </w:p>
    <w:p>
      <w:pPr>
        <w:pStyle w:val="Normal"/>
        <w:spacing w:before="10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w sprawie przekazania Radzie Powiatu w Tarnowskich Górach projektu uchwały w sprawie likwidacji Rodzinnego Domu Dziecka w Karchowicach ul. Bytomska 47 – placówki opiekuńczo-wychowawczej działającej jako jednostka organizacyjna Powiatu Tarnogórskiego.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32 ust. 2 pkt 1 ustawy z dnia 05.06.1998 r. o samorządzie powiatowym (Dz. U. z 2001 r. Nr 142, poz.1592 z późniejszymi zmianami)</w:t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rząd Powiatu 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la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Radzie Powiatu pod obrady projekt uchwały w sprawie likwidacji Rodzinnego Domu Dziecka </w:t>
        <w:br/>
        <w:t>w Karchowicach ul. Bytomska 47 – placówki opiekuńczo - wychowawczej działającej jako jednostka organizacyjna Powiatu Tarnogórskiego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Powiat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łącznik do uchwały nr 90/417/2008 Zarządu Powiatu w Tarnowskich Górach z dnia 7 stycznia 2008 roku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……………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 w Tarnowskich Górach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b/>
          <w:sz w:val="20"/>
          <w:szCs w:val="20"/>
        </w:rPr>
        <w:t>z dnia ……………….. 2008r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likwidacji Rodzinnego Domu Dziecka w Karchowicach ul. Bytomska 47 – placówki opiekuńczo - wychowawczej działającej jako jednostka organizacyjna Powiatu Tarnogórskiego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12 ust.8 lit. i ustawy z dnia 05.06.1998 r. o samorządzie powiatowym (Dz. U. z 2001 r.                 Nr 142, poz.1592 z późniejszymi zmianami), art. 21 ust. 1 pkt 2 i ust. 3 i 4 ustawy z dnia 30.06.2005 r.                   o finansach publicznych (Dz. U. z 2005 r. Nr 249, poz. 2104 z późniejszymi zmianami) w związku z art. 85 ust. 1 i 4 ustawy o pomocy społecznej (Dz. U. z 2004 r. Nr 64, poz. 593 z późniejszymi zmianami) oraz decyzji Wojewody Śląskiego z dnia 17.12.2007 r. Nr PS/II/0716/44/07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0"/>
          <w:szCs w:val="20"/>
        </w:rPr>
        <w:t>Z dniem 31 stycz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8r. zlikwidować Rodzinny Dom Dziecka w Karchowicach ul.  Bytomska 47 - placówkę opiekuńczo - wychowawczą działającą jako jednostka organizacyjna Powiatu Tarnogórskiego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before="100" w:after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home mienie jednostki, o której mowa w § 1, na podstawie protokołu zdawczo-odbiorczego, przekazać na rzecz Specjalnego Ośrodka Szkolno-Wychowawczego w Tarnowskich Górach ul. Strzelców </w:t>
        <w:br/>
        <w:t>Bytomskich 7, z wyjątkiem środków pieniężnych, które zostaną przekazane do budżetu powiatu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yć Zarządowi Powiatu.</w:t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1">
    <w:name w:val="tyt1"/>
    <w:basedOn w:val="Normal"/>
    <w:qFormat/>
    <w:pPr>
      <w:spacing w:lineRule="atLeast" w:line="327"/>
    </w:pPr>
    <w:rPr>
      <w:rFonts w:ascii="Arial" w:hAnsi="Arial" w:cs="Arial"/>
      <w:color w:val="000066"/>
      <w:sz w:val="33"/>
      <w:szCs w:val="33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6:46:00Z</dcterms:created>
  <dc:creator>Marzena</dc:creator>
  <dc:description/>
  <cp:keywords/>
  <dc:language>en-US</dc:language>
  <cp:lastModifiedBy>Starostwo Powiatowe Tarnowskie Góry</cp:lastModifiedBy>
  <cp:lastPrinted>2008-01-08T07:43:00Z</cp:lastPrinted>
  <dcterms:modified xsi:type="dcterms:W3CDTF">2008-01-08T07:05:00Z</dcterms:modified>
  <cp:revision>3</cp:revision>
  <dc:subject/>
  <dc:title> </dc:title>
</cp:coreProperties>
</file>